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для студентов заочной формы обучения по дисциплине</w:t>
      </w:r>
    </w:p>
    <w:p>
      <w:pPr>
        <w:pStyle w:val="Normal"/>
        <w:jc w:val="center"/>
        <w:rPr/>
      </w:pPr>
      <w:r>
        <w:rPr>
          <w:sz w:val="28"/>
          <w:szCs w:val="28"/>
        </w:rPr>
        <w:t>«Биохимия водных организм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ИЛА ВЫПОЛНЕНИЯ КОНТРОЛЬНОЙ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твете на вопросы контрольной работы выбор номеров вопросов заданий осуществляется по последней и предпоследней цифрам учебного шифра студ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е вопро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Предмет химии гидробионтов, ее разделы. Характеристика направлений исследовани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иохимии гидробионто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. Характеристика особенностей минерального состава гидробионтов. Особенно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иологического концентрирования элементов гидробионто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. Характеристика и виды классификации биогенных элементов гидробионто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. Особенности «биотической концентрации» элементов у гидробионто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5. Зависимость содержания макро- и микроэлементов от биотических и абиотических фактор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у гидробионто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6. Характеристика особенностей содержания макроэлементов в тканях гидробионто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7. Характеристика особенностей содержания микроэлементов в тканях гидробионто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8. Характеристика видовых особенностей белков водоросле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9. Характеристика особенностей содержания белков в тканях водных животны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0. Основные закономерности соотношения белков и липидов в тканях водных животны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1. Особенности обводнения белков тканей водных животны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2. Характеристика мышечных белков тканей водных животны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3. Особенности ферментных систем гидробионто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4. Применение ферментов гидробионто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5. Характеристика видовых особенностей небелковых азотистых веществ гидробионто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6. Небелковые азотистые вещества моллюсков, ракообразных, водоросле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7. Функции свободных аминокислот в организме гидробионтов. Влияние содержания свободных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минокислот в сырье водного происхождения на органолептические свойства продукто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8. Характеристика особенностей содержания производных гуанидина у пресноводных и морских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идов рыб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9. Характеристика особенностей распределения производных пурина в тканях водных животны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0. Характеристика особенностей содержания производных имидозола в тканях рыб. Биологическо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начение ансерина и карнозин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1. Характеристика наиболее распространенных представителей аминоспиртов водных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животны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2. Видовые особенности содержания мочевины в мясе хрящевых рыб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3. Особенности содержания триметиламониевых оснований в мясе морских и пресноводных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идов рыб, их физиологическая роль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4. Характеристика особенностей «трофического уровня» летучих азотистых оснований в мяс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орских костистых рыб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5. Характерные особенности жирнокислотного состава водных млекопитающих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6. Характерные особенности жирнокислотного состава рыб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0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7. Характерные особенности жирнокислотного состава водоросле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8. Характерные особенности жирнокислотного состава беспозвоночны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9. Влияние среды обитания на жирнокислотный состав гидробионто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0. Влияние состава пищи на жирнокислотный состав гидробионто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1. Характеристика особенностей липидов рыб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2. Характеристика особенностей углеводов водных животны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3. Характеристика особенностей углеводов водоросле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4. Резервные полисахариды водоросле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5. Структурные полисахариды водоросле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6. Малоизвестные полисахариды водоросле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7. Применение углеводов водоросле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8. Особенности синтеза водорастворимых витаминов у водорослей-макрофитов, водорослеймикрофитов, и фито- и зоопланктон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9. Особенности содержания водорастворимых витаминов тканями водных животны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0. Особенности накопления ретинола тканями различных видов водных животны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1. Особенности накопления кальциферола тканями различных видов водных животны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2. Особенности накопления токоферола тканями различных видов водных животны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3. Особенности накопления линолевой, леноленовой и арахидоновой жирных кислот (витамин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F) тканями различных видов водных животных/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4. Использование гидробионтов для получения гормональных препарато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5. Характеристика БАВ гидробионтов, обладающих противомикробным действие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6. Характеристика БАВ гидробионтов, обладающих фармакологическим действие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7. Характеристика БАВ гидробионтов, обладающих противосвертывающим действием.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4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"/>
        <w:gridCol w:w="783"/>
        <w:gridCol w:w="784"/>
        <w:gridCol w:w="783"/>
        <w:gridCol w:w="784"/>
        <w:gridCol w:w="783"/>
        <w:gridCol w:w="784"/>
        <w:gridCol w:w="783"/>
        <w:gridCol w:w="784"/>
        <w:gridCol w:w="783"/>
        <w:gridCol w:w="784"/>
      </w:tblGrid>
      <w:tr>
        <w:trPr/>
        <w:tc>
          <w:tcPr>
            <w:tcW w:w="1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ов</w:t>
            </w:r>
          </w:p>
        </w:tc>
        <w:tc>
          <w:tcPr>
            <w:tcW w:w="7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яя цифра номера зачетной книжки</w:t>
            </w:r>
          </w:p>
        </w:tc>
      </w:tr>
      <w:tr>
        <w:trPr/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следняя цифра номера зачетной книжк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Контрольное задание выполняется в рукописном или печатном виде (шрифт Times New Roman, 14, полуторный интервал, выравнивание по ширине, отсутствие разрывов между абзацам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lineRule="auto" w:line="360"/>
      <w:ind w:firstLine="480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1:21:00Z</dcterms:created>
  <dc:creator>Admin</dc:creator>
  <dc:description/>
  <cp:keywords/>
  <dc:language>en-US</dc:language>
  <cp:lastModifiedBy>Нейдорф Анна Рудольфовна</cp:lastModifiedBy>
  <cp:lastPrinted>2013-02-04T08:09:00Z</cp:lastPrinted>
  <dcterms:modified xsi:type="dcterms:W3CDTF">2025-07-11T11:21:00Z</dcterms:modified>
  <cp:revision>4</cp:revision>
  <dc:subject/>
  <dc:title>Список вопросов к экзамену «Общая »</dc:title>
</cp:coreProperties>
</file>